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30.12.2015                                                                                                   № 622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ind w:right="81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right="818" w:hanging="0"/>
        <w:jc w:val="center"/>
        <w:rPr/>
      </w:pPr>
      <w:r>
        <w:rPr>
          <w:b/>
          <w:sz w:val="22"/>
          <w:szCs w:val="22"/>
        </w:rPr>
        <w:t xml:space="preserve">О внесении изменений в постановление </w:t>
      </w:r>
    </w:p>
    <w:p>
      <w:pPr>
        <w:pStyle w:val="Normal"/>
        <w:ind w:left="1080" w:right="81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и муниципального образования </w:t>
      </w:r>
    </w:p>
    <w:p>
      <w:pPr>
        <w:pStyle w:val="Normal"/>
        <w:ind w:left="1080" w:right="818" w:hanging="0"/>
        <w:jc w:val="center"/>
        <w:rPr/>
      </w:pPr>
      <w:r>
        <w:rPr>
          <w:b/>
          <w:sz w:val="22"/>
          <w:szCs w:val="22"/>
        </w:rPr>
        <w:t xml:space="preserve">Щербиновский район от 30 октября 2014 года № 555 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 xml:space="preserve">«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оциально-экономическое развитие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униципального образования Щербиновский район»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целях уточнения расходования средств в рамках муниципальной программы муниципального образования Щербиновский район «Социально-экономическое развитие муниципального образования Щербиновский район»  п о с т а н о в л я ю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 xml:space="preserve">1. Внести в постановление администрации муниципального образования Щербиновский район от 30 октября 2014 года № 555 «Об утверждении муниципальной программы муниципального образования Щербиновский район «Социально-экономическое развитие муниципального образования Щербиновский район» следующие изменения: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приложение к постановлению изложить в новой редакции (прилагается);</w:t>
      </w:r>
    </w:p>
    <w:p>
      <w:pPr>
        <w:pStyle w:val="ConsPlusTitle"/>
        <w:numPr>
          <w:ilvl w:val="0"/>
          <w:numId w:val="0"/>
        </w:numPr>
        <w:ind w:firstLine="565"/>
        <w:jc w:val="both"/>
        <w:outlineLvl w:val="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) признать утратившим силу пункт 2 постановления администрации муниципального образования Щербиновский район от 30 октября 2015 года № 479 «О внесении изменений в постановление администрации муниципального образования Щербиновский район от 30 октября 2014 года № 555 «Об утверждении муниципальной программы муниципального образования Щербиновский район «Социально-экономическое развитие муниципального образования Щербиновский район» на 2015 – 2017 годы».</w:t>
      </w:r>
    </w:p>
    <w:p>
      <w:pPr>
        <w:pStyle w:val="ConsPlusTitle"/>
        <w:numPr>
          <w:ilvl w:val="0"/>
          <w:numId w:val="0"/>
        </w:numPr>
        <w:ind w:firstLine="565"/>
        <w:jc w:val="both"/>
        <w:outlineLvl w:val="3"/>
        <w:rPr/>
      </w:pPr>
      <w:r>
        <w:rPr>
          <w:b w:val="false"/>
          <w:sz w:val="22"/>
          <w:szCs w:val="22"/>
        </w:rPr>
        <w:t xml:space="preserve">2. </w:t>
      </w:r>
      <w:r>
        <w:rPr>
          <w:b w:val="false"/>
          <w:spacing w:val="-8"/>
          <w:sz w:val="22"/>
          <w:szCs w:val="22"/>
        </w:rPr>
        <w:t>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565"/>
        <w:jc w:val="both"/>
        <w:rPr/>
      </w:pPr>
      <w:r>
        <w:rPr>
          <w:sz w:val="22"/>
          <w:szCs w:val="22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565"/>
        <w:jc w:val="both"/>
        <w:rPr/>
      </w:pPr>
      <w:r>
        <w:rPr>
          <w:sz w:val="22"/>
          <w:szCs w:val="22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Гла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рбиновский район                                                                                                       С.Ю. Цируль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Normal"/>
              <w:snapToGrid w:val="false"/>
              <w:ind w:hanging="31"/>
              <w:jc w:val="center"/>
              <w:rPr/>
            </w:pPr>
            <w:r>
              <w:rPr>
                <w:sz w:val="22"/>
                <w:szCs w:val="22"/>
              </w:rPr>
              <w:t>к постановлению администрации</w:t>
            </w:r>
          </w:p>
          <w:p>
            <w:pPr>
              <w:pStyle w:val="Normal"/>
              <w:snapToGrid w:val="false"/>
              <w:ind w:hanging="31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ind w:hanging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рбиновский район </w:t>
            </w:r>
          </w:p>
          <w:p>
            <w:pPr>
              <w:pStyle w:val="Normal"/>
              <w:ind w:hanging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12.2015 № 62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1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ОЖЕНИЕ</w:t>
            </w:r>
          </w:p>
          <w:p>
            <w:pPr>
              <w:pStyle w:val="Normal"/>
              <w:ind w:hanging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А</w:t>
            </w:r>
          </w:p>
          <w:p>
            <w:pPr>
              <w:pStyle w:val="Normal"/>
              <w:ind w:hanging="31"/>
              <w:jc w:val="center"/>
              <w:rPr/>
            </w:pPr>
            <w:r>
              <w:rPr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ind w:hanging="31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ind w:hanging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ind w:hanging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30 октября 2014 № 555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31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 редакции постано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31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 образования Щербиновский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31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30.12.2015 № 622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Социально-экономическое развитие муниципального обра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Щербиновский район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Социально-экономическое развитие муниципального обра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Щербиновский район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муниципального образования Щербиновский район «Социально-экономическое развитие муниципального образования Щербиновский район» (далее – муниципальная программа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ординатор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ы подпрограм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и муниципальн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муниципального образования Щербиновский район  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ые целев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;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мероприят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№ 1 «Инвестиционные и имиджевые мероприятия»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основное мероприятие № 2 «Подготовка, проведение отдельных мероприятий в сфере социально-экономического развития»;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муниципальн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цель муниципальной программы – повышение уровня жизни населения муниципального образования Щербиновский район на основе устойчивого экономического роста;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муниципальн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лечение в муниципальное образование Щербиновский район инвестиций, новых технологий, высококачественных потребительских товаров и оборудования;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полнение доходов бюджета муниципального образования Щербиновский район за счет реализации на территории муниципального образования Щербиновский район инвестиционных проектов;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негодовая численность занятых в экономи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среднедушевой денежный доход на одного жителя;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ы и сроки реализац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тапы не предусмотрены, сроки реализации муниципальной программы  2015 - 2018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ы бюджетных ассигнова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м финансирования из бюджета муниципального образования Щербиновский район – 7002626 рублей 35 копеек, 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- 1557226 рублей 35 копеек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- 1907800 рубле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- 1737600 рубле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- 1800000 рублей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за выполнение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Щербиновский райо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. Характеристика текущего состояния и прогноз 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циально-экономического развития муниципального образования </w:t>
      </w:r>
    </w:p>
    <w:p>
      <w:pPr>
        <w:pStyle w:val="Normal"/>
        <w:ind w:left="-180" w:hanging="0"/>
        <w:jc w:val="center"/>
        <w:rPr/>
      </w:pPr>
      <w:r>
        <w:rPr>
          <w:sz w:val="22"/>
          <w:szCs w:val="22"/>
        </w:rPr>
        <w:t>Щербиновский район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униципальное образование Щербиновский район расположено в северной части Краснодарского края и входит в число степных районов края. Общая площадь земель в территориальных границах муниципального образования составляет 137 тысяч 707 гектаров или 1,8% от общей площади Краснодарского края. На территории муниципального образования Щербиновский район расположено 15 населенных пунктов, объединенных в 8 сельских поселений. Два населенных пункта отнесены к курортам местного значения - село Глафировка и село Шабельское. В непосредственной близости от курортов местного значения, в соответствии с распоряжением Правительства Российской Федерации от 29 декабря 2007 года № 1945-р создана игорная зона «Азов-Сити»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реднегодовая численность постоянного населения муниципального образования Щербиновский район в 2015 году составила 36,21 тысяч человек.  Среднегодовая численность занятых в различных отраслях экономики – 13,0 тысяч человек. Среднедушевой денежный доход на одного жителя - 11276,6 рублей. Уровень регистрируемой безработицы к численности трудоспособного населения в трудоспособном возрасте – 1,2 процент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снову экономического потенциала муниципального образования Щербиновский район составляет </w:t>
      </w:r>
      <w:r>
        <w:rPr>
          <w:bCs/>
          <w:sz w:val="22"/>
          <w:szCs w:val="22"/>
        </w:rPr>
        <w:t>агропромышленный комплекс</w:t>
      </w:r>
      <w:r>
        <w:rPr>
          <w:sz w:val="22"/>
          <w:szCs w:val="22"/>
        </w:rPr>
        <w:t>, включающий сельскохозяйственное производство зерновых культур, подсолнечника, сахарной свеклы, овощей, бахчевых и плодовых культур с хорошо развитым животноводческим комплексом, а также перерабатывающую промышленность. Эта отрасль обеспечивает не только продовольственную безопасность, но и определяет социальную атмосферу и уровень жизни населения района.</w:t>
      </w:r>
    </w:p>
    <w:p>
      <w:pPr>
        <w:pStyle w:val="21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темпам роста сельскохозяйственного производства в рейтинге Краснодарского края муниципальное образование Щербиновский район  в 2015 году занимает 29 место.     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блемы производства животноводческой продукции в муниципальном образовании Щербиновский район связаны с распространением африканской чумы свиней: с 2010 года происходило резкое сокращение поголовья свиней, в 2011 году поголовье свиней в общественном производстве, полностью ликвидировано, а в 2012 году введен годовой карантин на разведение свиней во всех категориях хозяйств. Возникла необходимость реконструкции животноводческих помещений.</w:t>
      </w:r>
    </w:p>
    <w:p>
      <w:pPr>
        <w:pStyle w:val="BodyText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рамках реализации приоритетного национального проекта «Развитие агропромышленного комплекса» проведена реконструкция и модернизация двух корпусов  на молочно-товарной ферме СПК (колхоза) «50 лет Октября» на сумму 50 миллионов рублей. Продолжается реконструкция животноводческих помещений СПК (колхозе) «Знамя Ленина», проведена реконструкция птицефабрики «Щербиновская», инвестором которой выступило ЗАО Фирма «Агрокомплекс», в результате  численность работающих увеличилась с 65 до 88 человек, закончена реконструкция зернохранилища и подъездных ж/д путей к ООО «Мицар»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2015 году производства мяса скота и птицы за счет роста объемов Щербиновской птицефабрики увеличилось на 25,2%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мышленное производство на территории муниципального образования Щербиновский район развито слабо. Основная доля промышленного производства приходится на пищевую и перерабатывающую промышленность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ерерабатывающая отрасль представлена производствами, которые в большинстве сконцентрированы в СПК (колхозе) «Знамя  Ленина», это цех по производству комбикормов мощностью 5000 тонн в год, колбасный цех мощностью 600 тонн в год, кондитерский цех мощностью 168 тонн в год, цех по производству муки мощностью 5400 тонн в год, маслоцех мощностью 400 тонн в год,  цех по производству крупы мощностью 60 тонн в год, цех по производству хлебобулочных изделий мощностью 1300 тонн в год.  Кроме того в ОАО им. Шевченко,  СХПК (колхозе) «Щербиновский», ЗАО «Приморское», имеются цеха переработки меньшей мощности, обеспечивающие собственные потребности.</w:t>
      </w:r>
    </w:p>
    <w:p>
      <w:pPr>
        <w:pStyle w:val="21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показателю развития пищевого производства муниципальное образование Щербиновский район занимает низкие позиции в рейтинге Краснодарского края.</w:t>
      </w:r>
    </w:p>
    <w:p>
      <w:pPr>
        <w:pStyle w:val="Normal"/>
        <w:tabs>
          <w:tab w:val="clear" w:pos="708"/>
          <w:tab w:val="left" w:pos="858" w:leader="none"/>
        </w:tabs>
        <w:spacing w:lineRule="atLeast" w:line="100"/>
        <w:ind w:firstLine="709"/>
        <w:jc w:val="both"/>
        <w:rPr/>
      </w:pPr>
      <w:r>
        <w:rPr>
          <w:sz w:val="22"/>
          <w:szCs w:val="22"/>
        </w:rPr>
        <w:t>С 2013 года улучшилось финансово-экономическое положение кирпичного завода «Керамик». Начата разработка нового карьера по добыче глины, год предприятие работает с положительным финансовым результат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течение последних четырех лет динамично развивается промышленное предприятие  ЗАО «ФАЕРГЛАСС» по обработке и изготовлению противопожарных перегородок и дверей из огнестойкого светопрозрачного стекла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2"/>
          <w:szCs w:val="22"/>
        </w:rPr>
        <w:t>Строительство объектов социальной сферы и коммерческих объектов малого и среднего предпринимательства в муниципальном образовании Щербиновский район ведется, в основном, предприятиями и организациями малого бизнеса. Жилищное строительство ведется, в основном, за счет средств граждан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2"/>
          <w:szCs w:val="22"/>
        </w:rPr>
        <w:t xml:space="preserve">Отрасль транспорта представлена в муниципальном образовании Щербиновский район только автомобильными перевозками  и деятельностью по хранению и складированию зерна. Основную массу грузоперевозок составляет грузооборот собственного транспорта сельскохозяйственных предприятий. Пассажирские перевозки в пределах муниципального образования осуществляются предпринимателями – физическими лицами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озничная торговля осуществляется через 271 объект стационарной торговли, из них в 128 осуществляют реализацию продовольственной группы товаров, в 143 промышленной группы товаров; торговая площадь объектов розничной торговли составляет 16511,02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Действует пять универсальных круглогодичных ярмарок и одна ярмарка «выходного дня». Оптовую торговлю осуществляют 3 хозяйствующих субъек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оротами потребительской сферы обеспечивается 28,8 процента объема базовых отраслей экономики рай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территории муниципального образования Щербиновский район 5 объектов санаторно-курортного комплекса: база «Кияшкин лиман» принадлежащая Щербиновской районной организации Краснодарской краевой общественной организации охотников и рыболовов; 2 объекта санаторно-курортного комплекса, находящиеся в селе Глафировка: гостиница «Глафировка Ленд», пансионат «Альбатрос и на территории игорной зоны «Азов-Сити» гостиница ЗАО «Шамбала» и отель «Оракул». </w:t>
      </w:r>
    </w:p>
    <w:p>
      <w:pPr>
        <w:pStyle w:val="Normal"/>
        <w:shd w:fill="FFFFFF" w:val="clear"/>
        <w:spacing w:before="10" w:after="0"/>
        <w:ind w:firstLine="709"/>
        <w:jc w:val="both"/>
        <w:rPr/>
      </w:pPr>
      <w:r>
        <w:rPr>
          <w:spacing w:val="-2"/>
          <w:sz w:val="22"/>
          <w:szCs w:val="22"/>
        </w:rPr>
        <w:t>Щербиновский район обладает</w:t>
      </w:r>
      <w:r>
        <w:rPr>
          <w:sz w:val="22"/>
          <w:szCs w:val="22"/>
        </w:rPr>
        <w:t xml:space="preserve"> з</w:t>
      </w:r>
      <w:r>
        <w:rPr>
          <w:spacing w:val="-2"/>
          <w:sz w:val="22"/>
          <w:szCs w:val="22"/>
        </w:rPr>
        <w:t>начительным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инвестиционным </w:t>
      </w:r>
      <w:r>
        <w:rPr>
          <w:sz w:val="22"/>
          <w:szCs w:val="22"/>
        </w:rPr>
        <w:t xml:space="preserve">потенциалом и привлекателен для потенциальных инвесторов в силу таких факторов, как удобное географическое положение, благоприятные природно-климатические условия, развитая транспортная и инженерная инфраструктура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В течение 2014 года в экономику района привлечено 790,7 млн. рублей инвестиций, в 2013 году – 658,3 млн. рублей. Однако основные объемы инвестиционных вложений принадлежат предприятиям сельского хозяйства. Необходимо проводить комплекс мероприятий, направленных на формирование благоприятного инвестиционного климата и привлечение внешних финансовых ресурсов. Администрация муниципального образования Щербиновский район готова предложить потенциальным инвесторам 16 инвестиционных площадок, 18 инвестиционных проектов, по проектам разработаны бизнес-планы и определены земельные участк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В условиях рыночной экономики идет постоянная борьба за инвестиционные ресурсы между государствами, регионами, городами  и предприятиями. Международные презентационно-выставочные  мероприятия являются одним из инструментов в установлении деловых контактов, развитии межрегионального и международного сотрудничества, и соответственно инструментом информирования всех заинтересованных лиц и продвижения муниципального образования Щербиновский район на международном уровне. Эффективная имиджевая политика позволит муниципальному образованию Щербиновский район  занять собственную нишу в растущей конкуренции за привлечение инвестиционных ресурсов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Обеспечение увеличения доходной части бюджета муниципального образования Щербиновский район возможно только при условии дальнейшего развития экономики, осуществлению ее структурных сдвигов, модернизации существующих промышленных предприятий и организации новых производств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hanging="0"/>
        <w:jc w:val="center"/>
        <w:rPr/>
      </w:pPr>
      <w:r>
        <w:rPr>
          <w:sz w:val="22"/>
          <w:szCs w:val="22"/>
        </w:rPr>
        <w:t xml:space="preserve">2. Цели, задачи и целевые показатели, сроки и этапы реализации 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й программы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2"/>
          <w:szCs w:val="22"/>
        </w:rPr>
        <w:t>Основная цель муниципальной программы – повышение уровня жизни населения муниципального образования Щербиновский район на основе устойчивого экономического рост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2"/>
          <w:szCs w:val="22"/>
        </w:rPr>
        <w:t xml:space="preserve">Цель муниципальной программы увязана с главной целью Стратегии социально-экономического развития муниципального образования Щербиновский район до 2020 года – обеспечение кардинального </w:t>
      </w:r>
      <w:r>
        <w:rPr>
          <w:spacing w:val="-7"/>
          <w:sz w:val="22"/>
          <w:szCs w:val="22"/>
        </w:rPr>
        <w:t>повышения качества жизни населения территории на  основе  создания  потенциала</w:t>
      </w:r>
      <w:r>
        <w:rPr>
          <w:sz w:val="22"/>
          <w:szCs w:val="22"/>
        </w:rPr>
        <w:t xml:space="preserve"> опережающего развит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Достижение цели обеспечивается за счет решения задач муниципальной программы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привлечение в муниципальное образование Щербиновский район инвестиций, новых технологий, высококачественных потребительских товаров и оборудования;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пополнение доходов бюджета муниципального образования Щербиновский район за счет реализации на территории муниципального образования Щербиновский район инвестиционных проект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В рамках муниципальной программы реализуются два основных мероприятия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Цель основного мероприятия № 1 «Инвестиционные и имиджевые мероприятия» - повышение конкурентоспособности муниципального образования Щербиновский район путем привлечения инвестиций, задачи - создание максимально благоприятных условий для начала инвестирования, развития нового бизнеса, производств и дальнейшее развитие презентационной деятельности по представлению инвестиционного потенциала муниципального образования Щербиновский район среди заинтересованных деловых кругов России и за рубеж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Цель основного мероприятия № 2 «Подготовка, проведение отдельных мероприятий в сфере социально-экономического развития» - создание новых высокооплачиваемых рабочих мест, задача - снижение уровня регистрируемой безработ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  <w:tab w:val="left" w:pos="4685" w:leader="none"/>
          <w:tab w:val="left" w:pos="6082" w:leader="none"/>
          <w:tab w:val="left" w:pos="7253" w:leader="none"/>
        </w:tabs>
        <w:ind w:firstLine="709"/>
        <w:jc w:val="both"/>
        <w:rPr/>
      </w:pPr>
      <w:r>
        <w:rPr>
          <w:sz w:val="22"/>
          <w:szCs w:val="22"/>
        </w:rPr>
        <w:t xml:space="preserve">Реализация поставленных целей и задач в сфере инвестиционного развития позволит к 2018 году создать на территории </w:t>
      </w:r>
      <w:r>
        <w:rPr>
          <w:spacing w:val="-2"/>
          <w:sz w:val="22"/>
          <w:szCs w:val="22"/>
        </w:rPr>
        <w:t xml:space="preserve">муниципального образования </w:t>
      </w:r>
      <w:r>
        <w:rPr>
          <w:sz w:val="22"/>
          <w:szCs w:val="22"/>
        </w:rPr>
        <w:t xml:space="preserve">Щербиновский район </w:t>
      </w:r>
      <w:r>
        <w:rPr>
          <w:spacing w:val="-2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высокопроизводительные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места,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диверсифицировать </w:t>
      </w:r>
      <w:r>
        <w:rPr>
          <w:sz w:val="22"/>
          <w:szCs w:val="22"/>
        </w:rPr>
        <w:t xml:space="preserve">районную экономику, повысить объемы и качество производства продукции, обладающей  </w:t>
      </w:r>
      <w:r>
        <w:rPr>
          <w:spacing w:val="-4"/>
          <w:sz w:val="22"/>
          <w:szCs w:val="22"/>
        </w:rPr>
        <w:t xml:space="preserve">конкурентоспособностью  и  экспортным  потенциалом, что в итоге  приведет к </w:t>
      </w:r>
      <w:r>
        <w:rPr>
          <w:sz w:val="22"/>
          <w:szCs w:val="22"/>
        </w:rPr>
        <w:t>увеличению бюджета муниципального образования Щербинов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  <w:tab w:val="left" w:pos="4685" w:leader="none"/>
          <w:tab w:val="left" w:pos="6082" w:leader="none"/>
          <w:tab w:val="left" w:pos="7253" w:leader="none"/>
        </w:tabs>
        <w:ind w:firstLine="709"/>
        <w:jc w:val="both"/>
        <w:rPr/>
      </w:pPr>
      <w:r>
        <w:rPr>
          <w:sz w:val="22"/>
          <w:szCs w:val="22"/>
        </w:rPr>
        <w:t xml:space="preserve">Эффективность реализации муниципальной программы определяется на основе системы целевых показателей, позволяющих оценить ход и результативность решения поставленных задач, определить их влияние на социально-экономическое развитие муниципального образования Щербиновский район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еречень целевых показателей муниципальной программы приведен в приложении № 1 к муниципальной програм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  <w:tab w:val="left" w:pos="4685" w:leader="none"/>
          <w:tab w:val="left" w:pos="6082" w:leader="none"/>
          <w:tab w:val="left" w:pos="7253" w:leader="none"/>
        </w:tabs>
        <w:ind w:firstLine="709"/>
        <w:jc w:val="both"/>
        <w:rPr/>
      </w:pPr>
      <w:r>
        <w:rPr>
          <w:sz w:val="22"/>
          <w:szCs w:val="22"/>
        </w:rPr>
        <w:t xml:space="preserve">Все целевые показатели соответствуют целям и задачам муниципальной программы в целом и целям и задачам каждого отдельного мероприятия. Они являются достоверными, доступными для определе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перечень целевых показателей включены показатели, значения которых определяются на основе данных государственного статистического наблюдения или рассчитываются по методикам, указанным в настоящем разделе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евой показатель «Среднегодовая численность занятых в экономике» рассчитывается по формуле:</w:t>
      </w:r>
    </w:p>
    <w:p>
      <w:pPr>
        <w:pStyle w:val="Normal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СргЧз = ЧзЮЛ + ЧзИП + НаемнИП,</w:t>
      </w:r>
    </w:p>
    <w:p>
      <w:pPr>
        <w:pStyle w:val="Normal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где:   СргЧз - среднегодовая численность занятых в экономике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ЧзЮЛ – среднегодовая численность занятых в предприятиях, организациях, учреждениях – юридических лицах муниципального образования Щербиновский район (данные государственного статистического наблюдения);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ЧзИП - среднегодовая численность индивидуальных предпринимателей, осуществляющих деятельность на территории муниципального образования Щербиновский район (данные мониторинга деятельности субъектов малого бизнеса, проводимого отделом экономики);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емнИП - среднегодовая численность наемных работников индивидуальных предпринимателей, осуществляющих деятельность на территории муниципального образования Щербиновский район (данные мониторинга деятельности субъектов малого бизнеса, проводимого отделом экономики)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евой показатель «Среднедушевой денежный доход на одного жителя» расчитывается по формуле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ДД = (ФОТ ЮЛ + ФОТ СМБ + ФОТ ИП + Пенсии) :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енность населения муниципального образования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Щербиновский район : 12,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где:   СДД - среднедушевой денежный доход на одного жителя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ФОТ ЮЛ – фонд оплаты труда предприятий, организаций, учреждений – юридических лиц муниципального образования Щербиновский район, не являющихся субъектами малого бизнеса (данные государственного статистического наблюдения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ФОТ СМБ - фонд оплаты труда предприятий, организаций, учреждений – юридических лиц муниципального образования Щербиновский район, являющихся субъектами малого бизнеса (данные мониторинга деятельности субъектов малого бизнеса, проводимого отделом экономики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ФОТ ИП - доход индивидуальных предпринимателей и фонд оплаты труда наемных работников индивидуальных предпринимателей, осуществляющих деятельность на территории муниципального образования Щербиновский район (данные мониторинга деятельности субъектов малого бизнеса, проводимого отделом экономик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Целевые показатели «Объем инвестиций в основной капитал за счет всех источников финансирования», «Объем инвестиций на душу населения», «Уровень регистрируемой безработицы к численности трудоспособного населения в трудоспособном возрасте» определяются на основе данных государственного статистического наблюдения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реализации муниципальной программы: 2015-2018 годы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Этапы реализации муниципальной программы, не установлены.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3. Перечень и краткое описание подпрограмм, 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едомственных целевых программ и 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2"/>
          <w:szCs w:val="22"/>
        </w:rPr>
        <w:t>основных мероприятий муниципальной программы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рамках муниципальной программы реализуются основные мероприятия:</w:t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основное мероприятие № 1 «Инвестиционные и имиджевые мероприятия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основное мероприятие № 2 «Подготовка, проведение отдельных мероприятий в сфере социально-экономического развития».</w:t>
      </w:r>
    </w:p>
    <w:p>
      <w:pPr>
        <w:pStyle w:val="Normal"/>
        <w:widowControl w:val="false"/>
        <w:ind w:firstLine="709"/>
        <w:jc w:val="both"/>
        <w:rPr/>
      </w:pPr>
      <w:hyperlink w:anchor="Par608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основных мероприятий муниципальной программы приведен в приложении № 2 к муниципальной программе. </w:t>
      </w:r>
    </w:p>
    <w:p>
      <w:pPr>
        <w:pStyle w:val="Normal"/>
        <w:widowControl w:val="false"/>
        <w:ind w:firstLine="709"/>
        <w:rPr>
          <w:sz w:val="22"/>
          <w:szCs w:val="22"/>
          <w:highlight w:val="magenta"/>
        </w:rPr>
      </w:pPr>
      <w:r>
        <w:rPr>
          <w:sz w:val="22"/>
          <w:szCs w:val="22"/>
          <w:highlight w:val="magenta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2"/>
          <w:szCs w:val="22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Финансирование муниципальной программы осуществляется за счет средств бюджета муниципального образования Щербиновский район. Общий объем финансирования муниципальной программы на 2015-2018 годы  составляет 7002626 (семь миллионов две тысячи шестьсот двадцать шесть) рублей 35 копеек.</w:t>
      </w:r>
    </w:p>
    <w:tbl>
      <w:tblPr>
        <w:tblW w:w="9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706"/>
        <w:gridCol w:w="1345"/>
        <w:gridCol w:w="1176"/>
        <w:gridCol w:w="1176"/>
        <w:gridCol w:w="1177"/>
      </w:tblGrid>
      <w:tr>
        <w:trPr>
          <w:trHeight w:val="746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 муниципальной программы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7"/>
              <w:jc w:val="center"/>
              <w:rPr/>
            </w:pPr>
            <w:r>
              <w:rPr>
                <w:sz w:val="22"/>
                <w:szCs w:val="22"/>
              </w:rPr>
              <w:t>Объем финансирования всего,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1000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, вс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626,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226,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7 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7 6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 000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626,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226,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7 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7 6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 000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№ 1 «Инвестиционные и имиджевые мероприятия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626,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226,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7 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7 6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 000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№ 2 «Подготовка, проведение отдельных мероприятий в сфере социально-экономического развития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 определении объемов финансирования муниципальной программы за основу взяты данные о фактических затратах презентационно-выставочных мероприятий предыдущих лет, замечания и предложения по оптимизации расходов, сметы и расчеты на 2015 – 2018 годы, составленные организаторами мероприятий с учетом индексов-дефляторов.</w:t>
      </w:r>
    </w:p>
    <w:p>
      <w:pPr>
        <w:pStyle w:val="Normal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5. Прогноз сводных показателей муниципальных заданий 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2"/>
          <w:szCs w:val="22"/>
        </w:rPr>
        <w:t xml:space="preserve">на оказание муниципальных услуг (выполнение работ) 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ыми учреждениями муниципального образования 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2"/>
          <w:szCs w:val="22"/>
        </w:rPr>
        <w:t xml:space="preserve">Щербиновский район в сфере реализации муниципальной программы 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2"/>
          <w:szCs w:val="22"/>
        </w:rPr>
        <w:t>на очередной финансовый год и плановый период</w:t>
      </w:r>
    </w:p>
    <w:p>
      <w:pPr>
        <w:pStyle w:val="Normal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Муниципальной программой не предусмотрено оказание муниципальных услуг (выполнение работ) муниципальными учреждениями муниципального образования Щербиновский район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6. Методика оценки эффективности реализации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2"/>
          <w:szCs w:val="22"/>
        </w:rPr>
        <w:t>муниципальной программы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муниципального образования Щербиновский район от 7 июля 2014 года № 341 «О порядке </w:t>
      </w:r>
      <w:r>
        <w:rPr>
          <w:bCs/>
          <w:sz w:val="22"/>
          <w:szCs w:val="22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widowControl w:val="false"/>
        <w:ind w:firstLine="709"/>
        <w:rPr>
          <w:bCs/>
          <w:sz w:val="22"/>
          <w:szCs w:val="22"/>
          <w:highlight w:val="magenta"/>
        </w:rPr>
      </w:pPr>
      <w:r>
        <w:rPr>
          <w:bCs/>
          <w:sz w:val="22"/>
          <w:szCs w:val="22"/>
          <w:highlight w:val="magenta"/>
        </w:rPr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7. Механизм реализации муниципальной программы 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2"/>
          <w:szCs w:val="22"/>
        </w:rPr>
        <w:t>и контроль за ее выполнением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Текущее управление муниципальной программой осуществляет координатор муниципальной программы - администрация муниципального образования Щербиновский район (от имени которой выступает отдел экономики администрации муниципального образования Щербиновский район), который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разработку муниципальной программы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ует структуру муниципальной программы;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рганизует реализацию муниципальной программ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осуществляет подготовку предложений по объемам и источникам финансирования реализации муниципальной программы;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одит мониторинг реализации муниципальной программы;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Координатор муниципальной программы ежегодно, не позднее 1 декабря текущего финансового года, утверждает </w:t>
      </w:r>
      <w:hyperlink w:anchor="Par1729">
        <w:r>
          <w:rPr>
            <w:rStyle w:val="InternetLink"/>
            <w:sz w:val="22"/>
            <w:szCs w:val="22"/>
          </w:rPr>
          <w:t>план</w:t>
        </w:r>
      </w:hyperlink>
      <w:r>
        <w:rPr>
          <w:sz w:val="22"/>
          <w:szCs w:val="22"/>
        </w:rPr>
        <w:t xml:space="preserve">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</w:t>
      </w:r>
      <w:r>
        <w:rPr>
          <w:bCs/>
          <w:sz w:val="22"/>
          <w:szCs w:val="22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</w:t>
      </w:r>
      <w:r>
        <w:rPr>
          <w:sz w:val="22"/>
          <w:szCs w:val="22"/>
        </w:rPr>
        <w:t xml:space="preserve">О порядке </w:t>
      </w:r>
      <w:r>
        <w:rPr>
          <w:bCs/>
          <w:sz w:val="22"/>
          <w:szCs w:val="22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так же – Порядок). 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детальный </w:t>
      </w:r>
      <w:hyperlink w:anchor="Par2051">
        <w:r>
          <w:rPr>
            <w:rStyle w:val="InternetLink"/>
            <w:sz w:val="22"/>
            <w:szCs w:val="22"/>
          </w:rPr>
          <w:t>план-график</w:t>
        </w:r>
      </w:hyperlink>
      <w:r>
        <w:rPr>
          <w:sz w:val="22"/>
          <w:szCs w:val="22"/>
        </w:rPr>
        <w:t xml:space="preserve"> реализации муниципальной программы на очередной год и плановый период (далее - детальный план-график) по форме согласно приложению № 10 к Порядку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Координатор муниципальной программы представляет в отдел экономики администрации муниципального образования Щербиновский район (далее – отдел экономики)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случае принятия координатором муниципальной программы решения о внесении изменений в план реализации муниципальной программы и детальный план-график он уведомляет об этом отдел экономики в течение 3 рабочих дней после их корректиров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Координатор муниципальной программы ежеквартально, до 20 числа месяца, следующего за отчетным кварталом, представляет в отдел экономики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Координатор муниципальной программы ежегодно, до 15 февраля года, следующего за отчетным годом, направляет в отдел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ой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В год завершения муниципальной программы координатор муниципальной программы представляет в отдел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Администрация муниципального образования Щербиновский район, как  муниципальный заказчик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3">
        <w:r>
          <w:rPr>
            <w:rStyle w:val="InternetLink"/>
            <w:sz w:val="22"/>
            <w:szCs w:val="22"/>
          </w:rPr>
          <w:t>закону</w:t>
        </w:r>
      </w:hyperlink>
      <w:r>
        <w:rPr>
          <w:sz w:val="22"/>
          <w:szCs w:val="22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одит анализ выполнения меропри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Администрация муниципального образования Щербиновский район, как 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Отдел экономики осуществляет подготовку проектов документов, необходимых муниципальному заказчику и главному распорядителю для исполнения вышеуказанных мероприятий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дел экономики, как исполнитель мероприятия: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>обеспечивает реализацию мероприятия, проводит анализ его выполне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представляет отчетность о результатах выполнения мероприятий основного мероприят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осуществляет полномочия, установленные муниципальной программой.</w:t>
      </w:r>
    </w:p>
    <w:p>
      <w:pPr>
        <w:pStyle w:val="Normal"/>
        <w:shd w:fill="FFFFFF" w:val="clear"/>
        <w:ind w:right="5" w:firstLine="85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экономик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2"/>
          <w:szCs w:val="22"/>
        </w:rPr>
        <w:t>образования Щербиновский район                                                                                       С.Н. Черня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04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aps/>
                <w:sz w:val="22"/>
                <w:szCs w:val="22"/>
              </w:rPr>
              <w:t>Приложение</w:t>
            </w:r>
            <w:r>
              <w:rPr>
                <w:sz w:val="22"/>
                <w:szCs w:val="22"/>
              </w:rPr>
              <w:t xml:space="preserve"> № 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 xml:space="preserve">к </w:t>
            </w:r>
            <w:r>
              <w:rPr>
                <w:bCs/>
                <w:sz w:val="22"/>
                <w:szCs w:val="22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Щербиновский район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оциально-экономическое развит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Щербиновский район»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ЛЕВЫЕ ПОКАЗАТЕЛИ МУНИЦИПАЛЬНОЙ ПРОГРАММЫ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«Социально-экономическое развитие муниципального образования Щербиновский район»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031"/>
        <w:gridCol w:w="1331"/>
        <w:gridCol w:w="931"/>
        <w:gridCol w:w="931"/>
        <w:gridCol w:w="931"/>
        <w:gridCol w:w="931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sz w:val="22"/>
                <w:szCs w:val="22"/>
                <w:u w:val="single"/>
              </w:rPr>
              <w:t>«Социально-экономическое развитие муниципального образования Щербиновский район» на 2015 –       2018 годы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2"/>
                <w:szCs w:val="22"/>
              </w:rPr>
              <w:t>Целевой показатель «Среднегодовая численность занятых в экономике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2"/>
                <w:szCs w:val="22"/>
              </w:rPr>
              <w:t>Целевой показатель «Среднедушевой денежный доход на одного жителя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5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5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2"/>
                <w:szCs w:val="22"/>
              </w:rPr>
              <w:t>Основное мероприятие № 1 «Инвестиционные и имиджевые мероприятия»</w:t>
            </w:r>
          </w:p>
          <w:p>
            <w:pPr>
              <w:pStyle w:val="Normal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2"/>
                <w:szCs w:val="22"/>
              </w:rPr>
              <w:t>Целевой показатель «Объем инвестиций в основной капитал за счет всех источников финансирования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,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2"/>
                <w:szCs w:val="22"/>
              </w:rPr>
              <w:t>Целевой показатель «Объем инвестиций на душу населения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рубле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2"/>
                <w:szCs w:val="22"/>
              </w:rPr>
              <w:t>Основное мероприятие № 2 «Подготовка, проведение отдельных мероприятий в сфере социально-экономического развития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2"/>
                <w:szCs w:val="22"/>
              </w:rPr>
              <w:t>Целевой показатель «Уровень регистрируемой безработицы к численности трудоспособного населения в трудоспособном возрасте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отдела эконом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sz w:val="22"/>
          <w:szCs w:val="22"/>
        </w:rPr>
        <w:t xml:space="preserve">образования Щербиновский район                                                                                                                                                                                  </w:t>
      </w:r>
      <w:r>
        <w:rPr/>
        <w:t>С.Н. Чернякова</w:t>
      </w:r>
    </w:p>
    <w:tbl>
      <w:tblPr>
        <w:tblW w:w="5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</w:tblGrid>
      <w:tr>
        <w:trPr>
          <w:trHeight w:val="1692" w:hRule="atLeast"/>
        </w:trPr>
        <w:tc>
          <w:tcPr>
            <w:tcW w:w="53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72"/>
              <w:jc w:val="center"/>
              <w:outlineLvl w:val="1"/>
              <w:rPr/>
            </w:pPr>
            <w:r>
              <w:rPr>
                <w:caps/>
                <w:sz w:val="22"/>
                <w:szCs w:val="22"/>
              </w:rPr>
              <w:t>Приложение</w:t>
            </w:r>
            <w:r>
              <w:rPr>
                <w:sz w:val="22"/>
                <w:szCs w:val="22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ind w:firstLine="72"/>
              <w:jc w:val="center"/>
              <w:outlineLvl w:val="1"/>
              <w:rPr/>
            </w:pPr>
            <w:r>
              <w:rPr>
                <w:sz w:val="22"/>
                <w:szCs w:val="22"/>
              </w:rPr>
              <w:t xml:space="preserve">к </w:t>
            </w:r>
            <w:r>
              <w:rPr>
                <w:bCs/>
                <w:sz w:val="22"/>
                <w:szCs w:val="22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ind w:firstLine="72"/>
              <w:jc w:val="center"/>
              <w:outlineLvl w:val="1"/>
              <w:rPr/>
            </w:pP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bCs/>
                <w:sz w:val="22"/>
                <w:szCs w:val="22"/>
              </w:rPr>
              <w:t>Щербиновский район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sz w:val="22"/>
                <w:szCs w:val="22"/>
              </w:rPr>
              <w:t xml:space="preserve">«Социально-экономическое развитие 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sz w:val="22"/>
                <w:szCs w:val="22"/>
              </w:rPr>
              <w:t>Щербиновский район»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2"/>
          <w:szCs w:val="22"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«Социально-экономическое развитие муниципального обра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Щербиновский район»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987"/>
        <w:gridCol w:w="1494"/>
        <w:gridCol w:w="1620"/>
        <w:gridCol w:w="1359"/>
        <w:gridCol w:w="1179"/>
        <w:gridCol w:w="1422"/>
        <w:gridCol w:w="1980"/>
        <w:gridCol w:w="18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бъем финансирова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2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вышение конкурентоспособности муниципального образования Щербиновский район путем привлечения инвести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12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максимально благоприятных условий для начала инвестирования, развития нового бизнеса, производств;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дальнейшее развитие презентационной деятельности по представлению инвестиционного потенциала муниципального образования Щербиновский район среди заинтересованных деловых кругов России и за рубежом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мероприятие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, «Инвестиционны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имиджевые мероприятия» в том числе: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бюджет муниципального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образования Щербиновский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626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7 226,3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7 8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7 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1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частие в Международном инвестиционном форуме в г.Соч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бюджет муниципального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образования Щербиновский район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5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 2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влечение внешних инвестиций в развитие муниципального образования Щербин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униципальный заказчик - администрация муниципального образования Щербиновский район (далее – администрация МОЩР), главный распорядитель бюджетных средств - администрация МОЩР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ероприятие № 2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орудование выставочной экспозиции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бюджет муниципального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образования Щербиновский район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853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453,2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8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заключение соглашений о реализации инвестиционных проектов на территории муниципального образования Щербиновский райо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униципальный заказчик - администрация МОЩР, главный распорядитель бюджетных средств - администрация МОЩР, ис-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лнитель - отдел экономи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ероприятие № 3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дготовка презентационных материалов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9 963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 173, 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75 7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влечение потенциальных инвестор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униципальный заказчик - администрация МОЩР, главный распорядитель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бюджетных средств - администрация МОЩР, исполнитель - отдел экономи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ероприятие № 4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азработка и создание инвестиционного портала с целью продвижения инвестиционного потенциала  муниципаль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бюджет муниципального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разования Щербиновский райо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влечение потенциальных инвесторов с целью реализации инвестиционных проектов на территории муниципального образования Щербин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заказчик - администрация МОЩР, главный распорядитель бюджетных средств - администрация МОЩР, исполнитель - отдел эконом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ого образования Щербиновский район в сети Интерн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2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Создание новых высокооплачиваемых рабочих мес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12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ровня регистрируемой безработиц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мероприятие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, «Подготовка, проведение отдельных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ероприятий в сфере социально-экономического развития»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бюджет муниципального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образования Щербиновский район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участия представителей муниципаль ного образования Щербиновский район в фестивалях,  конкурсных и иных мероприятиях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бюджет муниципального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образования Щербиновский район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участие представителей муниципального образования Щербиновский район в фестивалях,  конкурсных и иных мероприятиях, обмен опытом, изучение и применение передовы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муниципальный заказчик - администрация МОЩР, главный распорядитель бюджетных средств - администрация МОЩР, исполнитель - отдел экономик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2626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57 226,3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07 8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37 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»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отдела эконом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t>образования Щербиновский район                                                                                                                                                                                   С.Н. Черня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21">
    <w:name w:val="Заголовок 2 Знак1"/>
    <w:basedOn w:val="Style5"/>
    <w:qFormat/>
    <w:rPr>
      <w:b/>
      <w:bCs/>
      <w:sz w:val="36"/>
      <w:szCs w:val="36"/>
    </w:rPr>
  </w:style>
  <w:style w:type="character" w:styleId="Style7">
    <w:name w:val="Основной текст с отступом Знак"/>
    <w:basedOn w:val="Style5"/>
    <w:qFormat/>
    <w:rPr>
      <w:rFonts w:eastAsia="Calibri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Основной текст Знак"/>
    <w:basedOn w:val="Style5"/>
    <w:qFormat/>
    <w:rPr>
      <w:rFonts w:ascii="Arial" w:hAnsi="Arial" w:cs="Arial"/>
      <w:sz w:val="28"/>
      <w:szCs w:val="24"/>
    </w:rPr>
  </w:style>
  <w:style w:type="character" w:styleId="Style10">
    <w:name w:val="Название Знак"/>
    <w:basedOn w:val="Style5"/>
    <w:qFormat/>
    <w:rPr>
      <w:b/>
      <w:bCs/>
      <w:sz w:val="40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1">
    <w:name w:val="Знак Знак1"/>
    <w:basedOn w:val="Style5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23">
    <w:name w:val="Основной текст 2 Знак"/>
    <w:basedOn w:val="Style5"/>
    <w:qFormat/>
    <w:rPr>
      <w:sz w:val="24"/>
      <w:szCs w:val="24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1">
    <w:name w:val="Текст Знак"/>
    <w:basedOn w:val="Style5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61">
    <w:name w:val="Знак Знак6"/>
    <w:basedOn w:val="Style5"/>
    <w:qFormat/>
    <w:rPr>
      <w:sz w:val="28"/>
      <w:lang w:val="ru-RU" w:bidi="ar-SA"/>
    </w:rPr>
  </w:style>
  <w:style w:type="character" w:styleId="Style12">
    <w:name w:val="Текст сноски Знак"/>
    <w:basedOn w:val="Style5"/>
    <w:qFormat/>
    <w:rPr>
      <w:rFonts w:ascii="Calibri" w:hAnsi="Calibri" w:eastAsia="Calibri" w:cs="Calibri"/>
    </w:rPr>
  </w:style>
  <w:style w:type="character" w:styleId="12">
    <w:name w:val="Текст сноски Знак1"/>
    <w:basedOn w:val="Style5"/>
    <w:qFormat/>
    <w:rPr/>
  </w:style>
  <w:style w:type="character" w:styleId="41">
    <w:name w:val="Знак Знак4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Style13">
    <w:name w:val="Цветовое выделение"/>
    <w:qFormat/>
    <w:rPr>
      <w:b/>
      <w:bCs w:val="false"/>
      <w:color w:val="000080"/>
      <w:sz w:val="3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42">
    <w:name w:val=" Знак Знак4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18">
    <w:name w:val="Обычный (веб)"/>
    <w:basedOn w:val="Normal"/>
    <w:qFormat/>
    <w:pPr>
      <w:spacing w:before="0" w:after="200"/>
    </w:pPr>
    <w:rPr/>
  </w:style>
  <w:style w:type="paragraph" w:styleId="311">
    <w:name w:val="Основной текст с отступом 31"/>
    <w:basedOn w:val="Normal"/>
    <w:qFormat/>
    <w:pPr>
      <w:ind w:firstLine="851"/>
      <w:jc w:val="both"/>
    </w:pPr>
    <w:rPr>
      <w:sz w:val="28"/>
      <w:szCs w:val="28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21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8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9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uppressAutoHyphens w:val="true"/>
    </w:pPr>
    <w:rPr>
      <w:rFonts w:eastAsia="Calibri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A479C82588636F58C115D2BBA6230E297964D3053395DEB34164CE63o6j7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02:00Z</dcterms:created>
  <dc:creator>Татьяна Викторовна</dc:creator>
  <dc:description/>
  <dc:language>en-US</dc:language>
  <cp:lastModifiedBy>Елена Аникина</cp:lastModifiedBy>
  <cp:lastPrinted>2014-12-08T10:57:00Z</cp:lastPrinted>
  <dcterms:modified xsi:type="dcterms:W3CDTF">2016-02-11T14:02:00Z</dcterms:modified>
  <cp:revision>2</cp:revision>
  <dc:subject/>
  <dc:title>О размещении нестационарных торговых объектов</dc:title>
</cp:coreProperties>
</file>